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иложение № 4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8"/>
        </w:rPr>
        <w:t xml:space="preserve">УЧИТЕЛЯ ОБРАЗОВАТЕЛЬНОЙ ОРГАНИЗАЦИИ, ПРЕПОДАВАТЕЛЯ ОБЩЕОБРАЗОВАТЕЛЬНЫХ ДИСЦИПЛИН </w:t>
      </w:r>
      <w:r>
        <w:rPr>
          <w:b/>
          <w:sz w:val="24"/>
          <w:szCs w:val="24"/>
        </w:rPr>
        <w:t>ПРИ УЧРЕЖДЕНИЯХ ИСПОЛНЕНИЯ НАКАЗАНИЙ</w:t>
      </w:r>
    </w:p>
    <w:p>
      <w:pPr>
        <w:pStyle w:val="Normal"/>
        <w:spacing w:lineRule="auto" w:line="192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24"/>
        </w:rPr>
        <w:t>направление деятельности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667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Результаты освоения обучающимися 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Качество обученности учащихся  по результатам промежуточной аттес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701"/>
        <w:gridCol w:w="1547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Результаты освоения обучающимися образовательных программ по результатам региональных контрольны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Качество обученности учащихся по результатам региональных контроль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3-2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тог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ттестации учащихс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/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ГВЭ-9, ОГЭ/ ГВЭ-11, ЕГ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езультаты аттестации учащихся, обучающихся по образовательным программам основного общего образования (ГВЭ-9, ОГЭ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аттестации учащихся, обучающихся по образовательным программам среднего общего образования (ГВЭ-11, ЕГЭ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творческой, физкультурно-спортивной деятельности, а также их участие в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>3.1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учителем в творческую, физкультурно-спортивную деятельность, в общей численности обучающихся у учителя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4"/>
        </w:rPr>
        <w:t>Таблицы 3.2-3.3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социально ориентированных проектах, социально значимых акциях, смотрах, турнирах, выставках, концертах, соревнованиях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еров и победителей в социально ориентированных проектах, социально значимых акциях, смотрах, турнирах, выставках, концертах, соревнования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4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6"/>
        <w:gridCol w:w="8079"/>
        <w:gridCol w:w="3829"/>
      </w:tblGrid>
      <w:tr>
        <w:trPr>
          <w:trHeight w:val="1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ятельность педагога по привлечению обучающихся старше 30 лет для прохождения дальнейшего обучения</w:t>
            </w:r>
          </w:p>
        </w:tc>
      </w:tr>
      <w:tr>
        <w:trPr>
          <w:trHeight w:val="9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9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/>
              <w:t>Деятельность педагога по привлечению обучающихся старше 30 лет для прохождения дальнейшего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Копии протоколов, справки, план работы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5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</w:t>
            </w:r>
            <w:r>
              <w:rPr>
                <w:rFonts w:eastAsia="Calibri"/>
                <w:lang w:eastAsia="en-US"/>
              </w:rPr>
              <w:t>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ение публикаций о ЗОЖ в печати, на сай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сылки на сайты и др.)</w:t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спользование методов и приемов обучения, учитывающих особенности общеобразовательных учреждений при учреждениях исполнения наказани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Конспект 2-3 уроков (занятий) с рецензией, заверенной руководителем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ind w:right="-1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/>
            </w:pPr>
            <w:r>
              <w:rPr>
                <w:b/>
              </w:rPr>
              <w:t>Конспект 2-3 уроков (занятий)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spacing w:lineRule="auto" w:line="240" w:before="0" w:after="0"/>
        <w:ind w:right="-11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iCs/>
              </w:rPr>
              <w:t>Презентация собственного результативного практического опыта (на семинарах, педсовета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печатных изданий,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о результативном практическом опыте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, год публикации, сертификат, </w:t>
            </w:r>
            <w:r>
              <w:rPr>
                <w:rFonts w:eastAsia="Calibri"/>
                <w:b/>
                <w:lang w:eastAsia="en-US"/>
              </w:rPr>
              <w:t>ссылка на сайт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vanish/>
        </w:rPr>
      </w:pPr>
      <w:r>
        <w:rPr>
          <w:b/>
          <w:i/>
          <w:vanish/>
          <w:sz w:val="24"/>
          <w:szCs w:val="24"/>
        </w:rPr>
        <w:t>Таблица 4.3</w:t>
      </w:r>
      <w:r>
        <w:rPr>
          <w:b/>
          <w:i/>
          <w:caps/>
          <w:vanish/>
          <w:sz w:val="24"/>
          <w:szCs w:val="24"/>
        </w:rPr>
        <w:t xml:space="preserve"> 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частие в работе экспертных групп и комиссий различного уровня (ГВЭ </w:t>
            </w:r>
            <w:r>
              <w:rPr/>
              <w:t xml:space="preserve">в качестве члена ГЭК, эксперта по проверке экзаменационных работ по ГВЭ </w:t>
            </w:r>
            <w:r>
              <w:rPr>
                <w:bCs/>
              </w:rPr>
              <w:t>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смотров и др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2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1:00Z</dcterms:created>
  <dc:creator>Неля</dc:creator>
  <dc:description/>
  <cp:keywords/>
  <dc:language>en-US</dc:language>
  <cp:lastModifiedBy>Татьяна Ивановна Кысина</cp:lastModifiedBy>
  <cp:lastPrinted>2016-04-27T10:31:00Z</cp:lastPrinted>
  <dcterms:modified xsi:type="dcterms:W3CDTF">2025-08-01T05:45:00Z</dcterms:modified>
  <cp:revision>10</cp:revision>
  <dc:subject/>
  <dc:title>ПРИЛОЖЕНИЯ К ЭКСПЕРТНОМУ ЗАКЛЮЧЕНИЮ</dc:title>
</cp:coreProperties>
</file>